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5 год (9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5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-</w:t>
            </w:r>
            <w:r>
              <w:rPr>
                <w:color w:val="0070C0"/>
                <w:sz w:val="22"/>
                <w:szCs w:val="22"/>
              </w:rPr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Невостребованность услуги</w:t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  <w:lang w:val="en-US"/>
              </w:rPr>
              <w:t>+</w:t>
            </w:r>
            <w:r>
              <w:rPr>
                <w:color w:val="0070C0"/>
                <w:sz w:val="20"/>
                <w:szCs w:val="20"/>
              </w:rPr>
              <w:t>2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color w:val="0070C0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мбулаторно на дому выездными патронажными бригадам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highlight w:val="yellow"/>
              </w:rPr>
            </w:pPr>
            <w:r>
              <w:rPr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 (взрос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rFonts w:eastAsia="Times New Roman"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 (де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 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остребованность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60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0000О.99.0.АД60АА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0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востребованность услуги</w:t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 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 дети, находящиеся в трудной жизненной ситу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85АА010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85АА01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 5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пециалист  принят на работу 01.04.2025г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работы:</w:t>
      </w:r>
      <w:r>
        <w:rPr>
          <w:b/>
          <w:sz w:val="24"/>
          <w:szCs w:val="24"/>
        </w:rPr>
        <w:t xml:space="preserve">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019.P.34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55,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19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69019.Р.3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112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highlight w:val="yellow"/>
              </w:rPr>
            </w:pPr>
            <w:r>
              <w:rPr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8.263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собственност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еплообеспечения, водообеспечения, энергообеспечения и содержание объектов недвижимого имущества в надлежащем состоя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6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(эксплуатация) имущества, находящегося в собственности Астрахан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 и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врач ГБУЗ АО «Ахтубинская РБ»                                             Субботкин Д.В.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Ответственный исполнитель: Яцун Л.А.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Контактный телефон: 8-(851-41)-5-22-34</w:t>
      </w:r>
    </w:p>
    <w:sectPr>
      <w:type w:val="nextPage"/>
      <w:pgSz w:orient="landscape" w:w="16838" w:h="11906"/>
      <w:pgMar w:left="709" w:right="680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4:34:00Z</dcterms:created>
  <dc:creator>Татьяна</dc:creator>
  <dc:description/>
  <cp:keywords/>
  <dc:language>en-US</dc:language>
  <cp:lastModifiedBy>Менжанова Аналык Хайнуллаевна</cp:lastModifiedBy>
  <cp:lastPrinted>2025-04-10T08:42:00Z</cp:lastPrinted>
  <dcterms:modified xsi:type="dcterms:W3CDTF">2025-10-09T06:12:00Z</dcterms:modified>
  <cp:revision>5</cp:revision>
  <dc:subject/>
  <dc:title/>
</cp:coreProperties>
</file>